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6140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18г. №36«О внесении измен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ешение Собрание депутатов Мирне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» «О 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нен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ирненского 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ирнен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убовского района на 2018год                                                                                                                                                                 и на  плановый период 2019 и 2020 годов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18г. №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10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ирнен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ирн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3:00Z</dcterms:created>
  <dc:creator>Пользователь</dc:creator>
  <dc:description/>
  <cp:keywords/>
  <dc:language>en-US</dc:language>
  <cp:lastModifiedBy>User</cp:lastModifiedBy>
  <dcterms:modified xsi:type="dcterms:W3CDTF">2018-08-31T04:55:00Z</dcterms:modified>
  <cp:revision>12</cp:revision>
  <dc:subject/>
  <dc:title/>
</cp:coreProperties>
</file>